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Комиссии по землепользованию и застройке МО «г. Балахна» по результатам публичных слушаний по вопросу «О предоставлении разрешения на отклонение от предельных параметров разрешённого строительства, реконструкции объектов капитального строительст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Балахна</w:t>
        <w:tab/>
        <w:tab/>
        <w:tab/>
        <w:tab/>
        <w:tab/>
        <w:tab/>
        <w:tab/>
        <w:tab/>
        <w:tab/>
        <w:t>от 4 мая 2017 г.</w:t>
      </w:r>
    </w:p>
    <w:p>
      <w:pPr>
        <w:pStyle w:val="Style15"/>
        <w:tabs>
          <w:tab w:val="clear" w:pos="708"/>
          <w:tab w:val="left" w:pos="2127" w:leader="none"/>
        </w:tabs>
        <w:ind w:hanging="0"/>
        <w:rPr>
          <w:sz w:val="16"/>
          <w:szCs w:val="16"/>
        </w:rPr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>В соответствии со ст. 28 Федерального закона от 06.10.2003 №131-ФЗ «Об общих принципах организации местного самоуправления в Российской Федерации», Градостроительным кодексом РФ, ст. 13 Устава муниципального образования «город Балахна» 03.05.2017 года в 16.30 в к.309 администрации Балахнинского муниципального района (г. Балахна, ул. Лесопильная, д.24) проведены публичные слушания (протокол публичных слушаний от 03.05.2017 г. № 3) по вопросу «О предоставлении разрешения на отклонение от предельных параметров разрешённого строительства, реконструкции объектов капитального строительства: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15"/>
        <w:numPr>
          <w:ilvl w:val="0"/>
          <w:numId w:val="1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Правовым основанием проведения публичных слушаний является изданное главой местного самоуправления города Балахны распоряжение от 18</w:t>
      </w:r>
      <w:r>
        <w:rPr>
          <w:sz w:val="26"/>
          <w:szCs w:val="26"/>
        </w:rPr>
        <w:t>.04.2017 № 4-р,</w:t>
      </w:r>
      <w:r>
        <w:rPr/>
        <w:t xml:space="preserve"> обнародованное через публичный центр правовой и социальной информации по адресу: г. Балахна, ул. Горького, д. 33. Объявление об обнародовании и о проведении публичных слушаний было опубликовано в газете «Рабочая Балахна» от 22 апреля 2017 года № 29.</w:t>
      </w:r>
    </w:p>
    <w:p>
      <w:pPr>
        <w:pStyle w:val="Normal"/>
        <w:ind w:firstLine="720"/>
        <w:jc w:val="both"/>
        <w:rPr/>
      </w:pPr>
      <w:r>
        <w:rPr/>
        <w:t>Публичные слушания открыл Н.М. Федоров – глава местного самоуправления города Балахны, были оглашены: документ – основание проведения публичных слушаний, регламент проведения публичных слушаний.</w:t>
      </w:r>
    </w:p>
    <w:p>
      <w:pPr>
        <w:pStyle w:val="Style15"/>
        <w:tabs>
          <w:tab w:val="clear" w:pos="708"/>
          <w:tab w:val="left" w:pos="2127" w:leader="none"/>
        </w:tabs>
        <w:ind w:hanging="0"/>
        <w:rPr/>
      </w:pPr>
      <w:r>
        <w:rPr/>
        <w:t xml:space="preserve">            </w:t>
      </w:r>
      <w:r>
        <w:rPr/>
        <w:t>С обращением к присутствующим обратилась заместитель начальника управления градостроительства и землепользования администрации Балахнинского муниципального района Косарева Л.А., разъяснившая цель предоставления разрешения на отклонение от предельных параметров разрешённого строительства, реконструкции объектов капитального строительства: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15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15"/>
        <w:ind w:firstLine="709"/>
        <w:rPr/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Style15"/>
        <w:tabs>
          <w:tab w:val="clear" w:pos="708"/>
          <w:tab w:val="left" w:pos="2127" w:leader="none"/>
        </w:tabs>
        <w:ind w:hanging="0"/>
        <w:rPr>
          <w:szCs w:val="24"/>
        </w:rPr>
      </w:pPr>
      <w:r>
        <w:rPr/>
        <w:t xml:space="preserve">               </w:t>
      </w:r>
      <w:r>
        <w:rPr>
          <w:szCs w:val="24"/>
        </w:rPr>
        <w:t xml:space="preserve">В процессе проведения публичных слушаний по вопросу: «О </w:t>
      </w:r>
      <w:r>
        <w:rPr/>
        <w:t>предоставлении разрешения на отклонение от предельных параметров разрешённого строительства, реконструкции объектов капитального строительства» вопросов и предложений не поступило</w:t>
      </w:r>
      <w:r>
        <w:rPr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/>
        <w:tab/>
        <w:t xml:space="preserve">По результатам проведения публичных слушаний по вопросу «О предоставлении разрешения на отклонение от предельных параметров разрешённого строительства, реконструкции объектов капитального строительства» Комиссией сделано следующее </w:t>
      </w:r>
      <w:r>
        <w:rPr>
          <w:b/>
        </w:rPr>
        <w:t>заключени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1). Считать состоявшимися публичные слушания по вопросу «О предоставлени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ешения на отклонение от предельных параметров разрешённого строительства, реконструкции объектов капитального строительства: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15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2). Считать возможным предоставить разрешение на отклонение от предельных параметров разрешённого строительства, реконструкции объектов капитального строительства:</w:t>
      </w:r>
    </w:p>
    <w:p>
      <w:pPr>
        <w:pStyle w:val="Style15"/>
        <w:ind w:firstLine="709"/>
        <w:rPr/>
      </w:pPr>
      <w:r>
        <w:rPr/>
        <w:t xml:space="preserve"> </w:t>
      </w:r>
      <w:r>
        <w:rPr>
          <w:szCs w:val="24"/>
        </w:rPr>
        <w:t>1. Глушковой Э.В. в части увеличения процента застройки в границах земельного участка с кадастровым номером 2:16:0030302:3029, расположенного по адресу: Российская Федерация, Нижегородская область, Балахнинский муниципальный район, городское поселение город Балахна, ул. Пирогова, земельный участок в 25 м по направлению на запад от д.2, до 93% для строительства магазина товаров первой необходимости (территория средней, многоэтажной жилой застройки (4-5, 9 этажной, многоквартирной (Ж-1));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Смородиной Д.А., Малых Н.Г. в части уменьшения минимального отступа от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границ земельного участка, за пределами которого запрещено строительство зданий, строений, сооружений, с кадастровым номером 52:16:0010301:66 площадью 739 кв.м, расположенного по адресу: г. Балахна, ул. Самойловка, д.6 (территория индивидуальной малоэтажной жилой застройки с приусадебными участками (Ж-4)), с 3 м до 1 м со стороны земельного участка 4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Пакониной Е.В. в части уменьшения минимального отступа от границ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10301:522 площадью 1325 кв.м, расположенного по адресу: г. Балахна, ул. Самойловка, д.42 (территория индивидуальной малоэтажной жилой застройки с приусадебными участками (Ж-4)), с 3 м до 1 м со стороны земельного участка № 40 по ул. Самойловка в габаритах объекта капитального строительства;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>Козину Е.Н. в части уменьшения минимального отступа от границ земельного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участка, за пределами которого запрещено строительство зданий, строений, сооружений, с кадастровым номером 52:16:0050605:517 площадью 981 кв.м, расположенного по адресу: г. Балахна, ул. Урицкого, д.24 (территория индивидуальной малоэтажной жилой застройки с приусадебными участками (Ж-4)), с 3 м до 1,8 м со стороны земельного участка № 26 по ул. Урицкого в габаритах объекта капитального строительства;</w:t>
      </w:r>
    </w:p>
    <w:p>
      <w:pPr>
        <w:pStyle w:val="Style15"/>
        <w:numPr>
          <w:ilvl w:val="0"/>
          <w:numId w:val="4"/>
        </w:numPr>
        <w:rPr>
          <w:szCs w:val="24"/>
        </w:rPr>
      </w:pPr>
      <w:r>
        <w:rPr>
          <w:szCs w:val="24"/>
        </w:rPr>
        <w:t xml:space="preserve">Лобашову Е.В. в части уменьшения минимального отступа от границ </w:t>
      </w:r>
    </w:p>
    <w:p>
      <w:pPr>
        <w:pStyle w:val="Style15"/>
        <w:ind w:hanging="0"/>
        <w:rPr>
          <w:szCs w:val="24"/>
        </w:rPr>
      </w:pPr>
      <w:r>
        <w:rPr>
          <w:szCs w:val="24"/>
        </w:rPr>
        <w:t>земельного участка, за пределами которого запрещено строительство зданий, строений, сооружений, с кадастровым номером 52:16:0030601:63 площадью 1325 в.м, расположенного по адресу: г. Балахна, ул. Шевченко, д.15 (территория индивидуальной малоэтажной жилой застройки с приусадебными участками (Ж-4)), с 3 м до 0,6 м со стороны земельного участка № 13 по ул. Шевченко в габаритах объекта капитального строительства;</w:t>
      </w:r>
    </w:p>
    <w:p>
      <w:pPr>
        <w:pStyle w:val="Style15"/>
        <w:ind w:firstLine="709"/>
        <w:rPr>
          <w:szCs w:val="24"/>
        </w:rPr>
      </w:pPr>
      <w:r>
        <w:rPr>
          <w:szCs w:val="24"/>
        </w:rPr>
        <w:t>6.    Кашпиревой Т.Ф. в части уменьшения минимального отступа от границ земельного участка, за пределами которого запрещено строительство зданий, строений, сооружений, с кадастровым номером 52:16:0030402:543 площадью 1000 кв.м, расположенного по адресу: г. Балахна, ул. Боровская, д. 72 (территория индивидуальной малоэтажной жилой застройки с приусадебными участками (Ж-4)), с 3 м до 1 м со стороны земельного участка № 70 по ул. Боровская и с 3 м. до 1 м со стороны земельного участка № 74 по ул. Боровская в габаритах объекта капитального строительства».</w:t>
      </w:r>
    </w:p>
    <w:p>
      <w:pPr>
        <w:pStyle w:val="TextBody"/>
        <w:spacing w:before="0" w:after="0"/>
        <w:ind w:firstLine="708"/>
        <w:jc w:val="both"/>
        <w:rPr>
          <w:szCs w:val="24"/>
        </w:rPr>
      </w:pP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меститель председателя Комиссии по землепользованию</w:t>
      </w:r>
    </w:p>
    <w:p>
      <w:pPr>
        <w:pStyle w:val="Normal"/>
        <w:rPr/>
      </w:pPr>
      <w:r>
        <w:rPr/>
        <w:t xml:space="preserve">и застройке МО «г. Балахна», первый заместитель </w:t>
      </w:r>
    </w:p>
    <w:p>
      <w:pPr>
        <w:pStyle w:val="Normal"/>
        <w:rPr/>
      </w:pPr>
      <w:r>
        <w:rPr/>
        <w:t xml:space="preserve">главы администрации Балахнинского муниципального 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>Е.Е. Буту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</w:t>
        <w:tab/>
        <w:tab/>
        <w:tab/>
        <w:tab/>
        <w:tab/>
        <w:tab/>
        <w:tab/>
        <w:tab/>
        <w:tab/>
        <w:tab/>
        <w:t>В.А. Го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567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_обычный"/>
    <w:basedOn w:val="Normal"/>
    <w:qFormat/>
    <w:pPr>
      <w:ind w:firstLine="68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6:22:00Z</dcterms:created>
  <dc:creator>VGolova</dc:creator>
  <dc:description/>
  <cp:keywords/>
  <dc:language>en-US</dc:language>
  <cp:lastModifiedBy>VGolova</cp:lastModifiedBy>
  <cp:lastPrinted>2017-05-12T12:57:00Z</cp:lastPrinted>
  <dcterms:modified xsi:type="dcterms:W3CDTF">2017-05-12T09:59:00Z</dcterms:modified>
  <cp:revision>10</cp:revision>
  <dc:subject/>
  <dc:title>ЗАКЛЮЧЕНИЕ</dc:title>
</cp:coreProperties>
</file>